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40" w:before="0" w:after="375"/>
        <w:ind w:left="0" w:right="0" w:hanging="0"/>
        <w:jc w:val="center"/>
        <w:rPr>
          <w:rFonts w:ascii="微软雅黑" w:hAnsi="微软雅黑" w:eastAsia="微软雅黑" w:cs="微软雅黑"/>
          <w:b/>
          <w:b/>
          <w:i w:val="false"/>
          <w:i w:val="false"/>
          <w:caps w:val="false"/>
          <w:smallCaps w:val="false"/>
          <w:color w:val="000000"/>
          <w:spacing w:val="0"/>
          <w:sz w:val="54"/>
          <w:szCs w:val="54"/>
          <w:shd w:fill="FFFFFF" w:val="clear"/>
        </w:rPr>
      </w:pPr>
      <w:r>
        <w:rPr>
          <w:rFonts w:ascii="方正小标宋简体;方正舒体" w:hAnsi="方正小标宋简体;方正舒体" w:cs="Times New Roman" w:eastAsia="方正小标宋简体;方正舒体"/>
          <w:b w:val="false"/>
          <w:color w:val="000000"/>
          <w:kern w:val="2"/>
          <w:sz w:val="44"/>
          <w:szCs w:val="44"/>
          <w:lang w:val="en-US" w:eastAsia="zh-CN" w:bidi="ar-SA"/>
        </w:rPr>
        <w:t>厚德载物 美德同行 让青春在奋斗与担当中闪光</w:t>
      </w:r>
      <w:r>
        <w:rPr>
          <w:rFonts w:eastAsia="微软雅黑" w:cs="微软雅黑" w:ascii="微软雅黑" w:hAnsi="微软雅黑"/>
          <w:b w:val="false"/>
          <w:i w:val="false"/>
          <w:caps w:val="false"/>
          <w:smallCaps w:val="false"/>
          <w:color w:val="000000"/>
          <w:spacing w:val="0"/>
          <w:kern w:val="0"/>
          <w:sz w:val="21"/>
          <w:szCs w:val="21"/>
          <w:shd w:fill="FFFFFF" w:val="clear"/>
          <w:lang w:val="en-US" w:eastAsia="zh-CN" w:bidi="ar"/>
        </w:rPr>
        <w:br/>
      </w:r>
      <w:r>
        <w:rPr>
          <w:rFonts w:ascii="仿宋" w:hAnsi="仿宋" w:cs="仿宋" w:eastAsia="仿宋"/>
          <w:i w:val="false"/>
          <w:caps w:val="false"/>
          <w:smallCaps w:val="false"/>
          <w:color w:val="000000"/>
          <w:spacing w:val="0"/>
          <w:kern w:val="0"/>
          <w:sz w:val="24"/>
          <w:szCs w:val="24"/>
          <w:shd w:fill="FFFFFF" w:val="clear"/>
          <w:lang w:val="en-US" w:eastAsia="zh-CN" w:bidi="ar"/>
        </w:rPr>
        <w:t>发表时间： </w:t>
      </w:r>
      <w:r>
        <w:rPr>
          <w:rFonts w:eastAsia="仿宋" w:cs="仿宋" w:ascii="仿宋" w:hAnsi="仿宋"/>
          <w:i w:val="false"/>
          <w:caps w:val="false"/>
          <w:smallCaps w:val="false"/>
          <w:color w:val="000000"/>
          <w:spacing w:val="0"/>
          <w:kern w:val="0"/>
          <w:sz w:val="24"/>
          <w:szCs w:val="24"/>
          <w:shd w:fill="FFFFFF" w:val="clear"/>
          <w:lang w:val="en-US" w:eastAsia="zh-CN" w:bidi="ar"/>
        </w:rPr>
        <w:t>2020-03-17</w:t>
      </w:r>
      <w:r>
        <w:rPr>
          <w:rFonts w:ascii="仿宋" w:hAnsi="仿宋" w:cs="仿宋" w:eastAsia="仿宋"/>
          <w:i w:val="false"/>
          <w:caps w:val="false"/>
          <w:smallCaps w:val="false"/>
          <w:color w:val="000000"/>
          <w:spacing w:val="0"/>
          <w:kern w:val="0"/>
          <w:sz w:val="24"/>
          <w:szCs w:val="24"/>
          <w:shd w:fill="FFFFFF" w:val="clear"/>
          <w:lang w:val="en-US" w:eastAsia="zh-CN" w:bidi="ar"/>
        </w:rPr>
        <w:t>来源： 光明日报</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40" w:before="0" w:after="375"/>
        <w:ind w:left="0" w:right="0" w:firstLine="640"/>
        <w:jc w:val="left"/>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2019</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8</w:t>
      </w:r>
      <w:r>
        <w:rPr>
          <w:rFonts w:ascii="仿宋" w:hAnsi="仿宋" w:cs="仿宋" w:eastAsia="仿宋"/>
          <w:i w:val="false"/>
          <w:caps w:val="false"/>
          <w:smallCaps w:val="false"/>
          <w:color w:val="000000"/>
          <w:spacing w:val="0"/>
          <w:sz w:val="32"/>
          <w:szCs w:val="32"/>
          <w:shd w:fill="FFFFFF" w:val="clear"/>
        </w:rPr>
        <w:t>日，习近平总书记主持召开学校思想政治理论课教师座谈会。总书记在座谈会上强调，要不断增强思政课的思想性、理论性和亲和力、针对性。当前，打赢疫情防控阻击战、复工复产、决战决胜脱贫攻坚是全国上下最为重要的工作。高校思政课怎样围绕这个中心，按照总书记提出的“八个相统一”，推动思政课不断改革创新，以透彻的学理分析回应学生，以彻底的思想理论说服学生，用真理的强大力量引导学生，现实意义重大。</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新冠肺炎疫情发生以来，舆论场中“坚定信心、同舟共济、科学防治、精准施策”的抗疫正能量成为主流，但同时也出现了质疑和责难之声，令青年学子心生困惑。</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9</w:t>
      </w:r>
      <w:r>
        <w:rPr>
          <w:rFonts w:ascii="仿宋" w:hAnsi="仿宋" w:cs="仿宋" w:eastAsia="仿宋"/>
          <w:i w:val="false"/>
          <w:caps w:val="false"/>
          <w:smallCaps w:val="false"/>
          <w:color w:val="000000"/>
          <w:spacing w:val="0"/>
          <w:sz w:val="32"/>
          <w:szCs w:val="32"/>
          <w:shd w:fill="FFFFFF" w:val="clear"/>
        </w:rPr>
        <w:t>日，一堂让千万大学生同时在线观看的“现象级”网络思政课在“云端”拉开大幕。</w:t>
      </w:r>
      <w:r>
        <w:rPr>
          <w:rFonts w:eastAsia="仿宋" w:cs="仿宋" w:ascii="仿宋" w:hAnsi="仿宋"/>
          <w:i w:val="false"/>
          <w:caps w:val="false"/>
          <w:smallCaps w:val="false"/>
          <w:color w:val="000000"/>
          <w:spacing w:val="0"/>
          <w:sz w:val="32"/>
          <w:szCs w:val="32"/>
          <w:shd w:fill="FFFFFF" w:val="clear"/>
        </w:rPr>
        <w:t>5027.8</w:t>
      </w:r>
      <w:r>
        <w:rPr>
          <w:rFonts w:ascii="仿宋" w:hAnsi="仿宋" w:cs="仿宋" w:eastAsia="仿宋"/>
          <w:i w:val="false"/>
          <w:caps w:val="false"/>
          <w:smallCaps w:val="false"/>
          <w:color w:val="000000"/>
          <w:spacing w:val="0"/>
          <w:sz w:val="32"/>
          <w:szCs w:val="32"/>
          <w:shd w:fill="FFFFFF" w:val="clear"/>
        </w:rPr>
        <w:t>万人次“挤”进直播间，总访问量达</w:t>
      </w:r>
      <w:r>
        <w:rPr>
          <w:rFonts w:eastAsia="仿宋" w:cs="仿宋" w:ascii="仿宋" w:hAnsi="仿宋"/>
          <w:i w:val="false"/>
          <w:caps w:val="false"/>
          <w:smallCaps w:val="false"/>
          <w:color w:val="000000"/>
          <w:spacing w:val="0"/>
          <w:sz w:val="32"/>
          <w:szCs w:val="32"/>
          <w:shd w:fill="FFFFFF" w:val="clear"/>
        </w:rPr>
        <w:t>1.25</w:t>
      </w:r>
      <w:r>
        <w:rPr>
          <w:rFonts w:ascii="仿宋" w:hAnsi="仿宋" w:cs="仿宋" w:eastAsia="仿宋"/>
          <w:i w:val="false"/>
          <w:caps w:val="false"/>
          <w:smallCaps w:val="false"/>
          <w:color w:val="000000"/>
          <w:spacing w:val="0"/>
          <w:sz w:val="32"/>
          <w:szCs w:val="32"/>
          <w:shd w:fill="FFFFFF" w:val="clear"/>
        </w:rPr>
        <w:t>亿人次。四位思政课教师深入浅出、有理有据的讲解，为青年学子解疑释惑，带动起青春最美的闪光。</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主讲人：</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清华大学马克思主义学院教授 艾四林</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中国人民大学马克思主义学院教授 秦宣</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北京师范大学马克思主义学院教授 王炳林</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中央财经大学马克思主义学院教授 冯秀军</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w:t>
      </w:r>
      <w:r>
        <w:rPr>
          <w:rStyle w:val="StrongEmphasis"/>
          <w:rFonts w:eastAsia="仿宋" w:cs="仿宋" w:ascii="仿宋" w:hAnsi="仿宋"/>
          <w:i w:val="false"/>
          <w:caps w:val="false"/>
          <w:smallCaps w:val="false"/>
          <w:color w:val="000000"/>
          <w:spacing w:val="0"/>
          <w:sz w:val="32"/>
          <w:szCs w:val="32"/>
          <w:shd w:fill="FFFFFF" w:val="clear"/>
        </w:rPr>
        <w:t>1.</w:t>
      </w:r>
      <w:r>
        <w:rPr>
          <w:rStyle w:val="StrongEmphasis"/>
          <w:rFonts w:ascii="仿宋" w:hAnsi="仿宋" w:cs="仿宋" w:eastAsia="仿宋"/>
          <w:i w:val="false"/>
          <w:caps w:val="false"/>
          <w:smallCaps w:val="false"/>
          <w:color w:val="000000"/>
          <w:spacing w:val="0"/>
          <w:sz w:val="32"/>
          <w:szCs w:val="32"/>
          <w:shd w:fill="FFFFFF" w:val="clear"/>
        </w:rPr>
        <w:t>确保人民群众生命安全和身体健康，是我党治国理政的一项重大任务</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秦宣：</w:t>
      </w:r>
      <w:r>
        <w:rPr>
          <w:rFonts w:ascii="仿宋" w:hAnsi="仿宋" w:cs="仿宋" w:eastAsia="仿宋"/>
          <w:i w:val="false"/>
          <w:caps w:val="false"/>
          <w:smallCaps w:val="false"/>
          <w:color w:val="000000"/>
          <w:spacing w:val="0"/>
          <w:sz w:val="32"/>
          <w:szCs w:val="32"/>
          <w:shd w:fill="FFFFFF" w:val="clear"/>
        </w:rPr>
        <w:t>多难兴邦，危机本身就包含着危险和机遇两层含义。中华民族就是在这样的磨难考验中艰难前行，在应对一次又一次灾难的伟大斗争中不断奋起，也就是这样的伟大斗争，使我们迎来了从站起来到富起来再到强起来的伟大飞跃。前进的道路不可能一帆风顺，我们必须准备进行具有许多新的历史特点的伟大斗争。由于这次疫情传播速度快，影响范围大，涉及面广，因此它事实上构成了一次任务空前、复杂艰巨的社会公共危机。</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做好这次疫情防控工作，直接关系到人民的生命安全和身体健康，也直接关系到经济社会的大局稳定，关系到我国的对外开放，关系到人类命运共同体的建设。生命重于泰山。疫情就是命令、防控就是责任。对于疫情防控，对于我们党的执政能力是一次严峻考验，对于政府和人民也是一次严峻的考验，对于我们全面建成小康社会，实现中华民族的伟大复兴，更是一次严峻考验。</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习近平总书记亲自指挥、部署，多次主持召开政治局常委会和政治局会议，对疫情防控工作作出重要指示和批示，并深入抗疫第一线进行调研和指导。</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党中央从实际出发，加强顶层设计，成立中央应对疫情工作领导小组，分类指导各地做好舆情防控工作。</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各级党委和政府积极行动，在中央的直接领导下，各地区成立了党政主要负责同志挂帅的领导小组，他们同时间赛跑，与病魔较量，坚决遏制疫情蔓延的势头，坚决打赢疫情防控的阻击战。</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基层党组织雷厉风行，在疫情防控工作中，各级党组织和广大党员干部充分发挥战斗堡垒和先锋模范作用，坚决地站在了疫情防控的第一线，打头阵、做先锋。</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普通的党员群众积极投入疫情防控，在疫情防控最严峻的时候，我们总是看到共产党员挺身而出，哪里任务重，哪里任务险，哪里就有党组织坚强有力的工作，哪里就有党员当先锋、做表率。</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总的来说，党和政府建立起来的防控预警体系、疫情防控体系，已经发生了巨大的作用。这也充分彰显了中国共产党在如此巨大的公共卫生灾难面前的应对能力，彰显了党中央集中统一领导的强大力量，更加彰显了党的集中统一领导的显著优势。国际上在这一方面给予我们高度的肯定和评价。</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艾四林：</w:t>
      </w:r>
      <w:r>
        <w:rPr>
          <w:rFonts w:ascii="仿宋" w:hAnsi="仿宋" w:cs="仿宋" w:eastAsia="仿宋"/>
          <w:i w:val="false"/>
          <w:caps w:val="false"/>
          <w:smallCaps w:val="false"/>
          <w:color w:val="000000"/>
          <w:spacing w:val="0"/>
          <w:sz w:val="32"/>
          <w:szCs w:val="32"/>
          <w:shd w:fill="FFFFFF" w:val="clear"/>
        </w:rPr>
        <w:t>疫情发生后，武汉采取了封城措施。一些国外媒体觉得中国的做法是“侵犯武汉民众人权”。也有人质疑，以巨大的经济为代价来阻断病毒传播，是否值得？</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立场不同，选择、答案自然就会不一样。中国共产党是马克思主义政党。人民性是马克思主义最鲜明的品格，人民立场是习近平新时代中国特色社会主义思想的根本立场。</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中国共产党自成立那天起就把为人民谋幸福写在自己的旗帜上。生命安全和身体健康，无疑是幸福的重要基础。我们所讲的人权，不仅指自由权，也包括生命权、健康权等。生命权、健康权是最基础的人权。在疫情面临大规模蔓延时，生命权、健康权就成为最紧迫的人权、最大的人权。</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疫情发生后，习近平总书记强调：确保人民群众生命安全和身体健康，是我们党治国理政的一项重大任务。把人民群众生命安全和身体健康放在第一位，保障人民群众最大最紧迫的生命权、健康权，这就是马克思主义人民立场的最好诠释。</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王炳林：</w:t>
      </w:r>
      <w:r>
        <w:rPr>
          <w:rFonts w:ascii="仿宋" w:hAnsi="仿宋" w:cs="仿宋" w:eastAsia="仿宋"/>
          <w:i w:val="false"/>
          <w:caps w:val="false"/>
          <w:smallCaps w:val="false"/>
          <w:color w:val="000000"/>
          <w:spacing w:val="0"/>
          <w:sz w:val="32"/>
          <w:szCs w:val="32"/>
          <w:shd w:fill="FFFFFF" w:val="clear"/>
        </w:rPr>
        <w:t>孙中山先生曾经感慨说，近代中国是一盘散沙。为什么是一盘散沙？就是没有强有力的组织。中国共产党成立以后，深入到群众当中去，起到了团结群众、凝聚群众的核心作用。</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比如在抗日战争时期，共产党能够成为抗日战争的中流砥柱，发动群众团结群众，实现全民抗战，最终取得胜利。每一次磨难的实践都充分证明，只要有党的坚强领导，科学决策，由党组织发挥战斗堡垒作用，由党员冲锋在前，发挥模范带头作用，就一定能够带领群众战胜困难，取得胜利。</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依靠群众的前提是要以人民为中心，为人民服务。比如说我们这次抗击疫情中，党和政府把人民群众的生命安全放在首位，把提高收治率和治愈率、降低感染率和病亡率作为突出任务来抓。医务人员是战胜疫情的中坚力量，党和政府高度重视，及时出台了一系列保护、关心和保障的政策措施。受疫情影响，部分群众的基本生活会面临一些困难，党和政府及时调整相关政策，出台措施，切实保障基本民生，因而得到了广大群众的拥护和支持。</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正是因为有群众的拥护和支持，我们才形成了万众一心、同舟共济这样一种强大的抗击疫情的合力。这一次抗击疫情，是一场人民战争，因为在党的坚强领导下，各行各业的广大群众团结一心、不辞辛劳、真诚奉献，都在各自的岗位上为抗击疫情作出了贡献。</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　</w:t>
      </w:r>
      <w:r>
        <w:rPr>
          <w:rStyle w:val="StrongEmphasis"/>
          <w:rFonts w:eastAsia="仿宋" w:cs="仿宋" w:ascii="仿宋" w:hAnsi="仿宋"/>
          <w:i w:val="false"/>
          <w:caps w:val="false"/>
          <w:smallCaps w:val="false"/>
          <w:color w:val="000000"/>
          <w:spacing w:val="0"/>
          <w:sz w:val="32"/>
          <w:szCs w:val="32"/>
          <w:shd w:fill="FFFFFF" w:val="clear"/>
        </w:rPr>
        <w:t>2.</w:t>
      </w:r>
      <w:r>
        <w:rPr>
          <w:rStyle w:val="StrongEmphasis"/>
          <w:rFonts w:ascii="仿宋" w:hAnsi="仿宋" w:cs="仿宋" w:eastAsia="仿宋"/>
          <w:i w:val="false"/>
          <w:caps w:val="false"/>
          <w:smallCaps w:val="false"/>
          <w:color w:val="000000"/>
          <w:spacing w:val="0"/>
          <w:sz w:val="32"/>
          <w:szCs w:val="32"/>
          <w:shd w:fill="FFFFFF" w:val="clear"/>
        </w:rPr>
        <w:t>只有认真总结经验教训，才能汲取历史智慧、化危机为机遇</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王炳林：</w:t>
      </w:r>
      <w:r>
        <w:rPr>
          <w:rFonts w:ascii="仿宋" w:hAnsi="仿宋" w:cs="仿宋" w:eastAsia="仿宋"/>
          <w:i w:val="false"/>
          <w:caps w:val="false"/>
          <w:smallCaps w:val="false"/>
          <w:color w:val="000000"/>
          <w:spacing w:val="0"/>
          <w:sz w:val="32"/>
          <w:szCs w:val="32"/>
          <w:shd w:fill="FFFFFF" w:val="clear"/>
        </w:rPr>
        <w:t>恩格斯说，没有哪一次巨大的历史灾难，不是以巨大的历史进步为补偿的。</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历史进步的前提，是善于化危机为机遇，认真总结经验教训，汲取历史的智慧。我谈几点启示：</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第一，强调正确判断形势，辩证地看待问题。正确判断形势，深刻地认识国情，是制定正确政策的前提。我们回顾历史，每当一个重大事件到了危急关头，总会有各种各样的议论。比如抗日战争爆发以后，就有速胜论、亡国论，议论纷纷。毛泽东正确分析了国际形势，也正确地分析了中日两国国情，明确提出抗日战争是持久的、胜利是属于中国的。这样一个判断，就是在认识形势、认识国情的基础上作出的。</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习近平总书记说这次新冠肺炎疫情，是一次危机，也是一次大考。从长远看，从我们的基本发展理念和发展成就看，我国经济长期向好的基本面没有变，疫情的冲击只是短期的，不要被问题和困难吓倒，我们的战略目标一定能够如期实现。</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第二，增强忧患意识，强化底线思维。古人讲生于忧患，死于安乐，说的是道路曲折是有必然性的，任何时候都要居安思危，未雨绸缪。树立底线思维，才能保持定力、遇事不慌、指挥若定、科学谋划、赢得主动。</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第三，尊重自然，尊重规律。我们必须记住，当人类爱护自然、顺应自然、保护自然的时候，大自然对人类的回报是慷慨的。当人类破坏自然、损坏自然、违背自然的时候，自然对人类的惩罚是无情的，这是无法抗拒的自然规律。</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　艾四林：</w:t>
      </w:r>
      <w:r>
        <w:rPr>
          <w:rFonts w:ascii="仿宋" w:hAnsi="仿宋" w:cs="仿宋" w:eastAsia="仿宋"/>
          <w:i w:val="false"/>
          <w:caps w:val="false"/>
          <w:smallCaps w:val="false"/>
          <w:color w:val="000000"/>
          <w:spacing w:val="0"/>
          <w:sz w:val="32"/>
          <w:szCs w:val="32"/>
          <w:shd w:fill="FFFFFF" w:val="clear"/>
        </w:rPr>
        <w:t>随着社会生产力的发展，人类对自然的认识和改造能力不断提升。人类感受到自身力量的强大，感受到自己对自然空前的控制力。但似乎也忘记了自身从何而来。人类把自然视为外在于自己的被改造、被征服、被支配的对象。</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恩格斯讲过：人本身是自然界的产物，是在自己所处的环境中，并且和这个环境一起发展起来的。也就是说，人和自然之间是相互依存、相互影响、相互作用的有机整体。另外，人类是在同自然的互动中生产、生活、发展。人类过度征服自然活动导致的生态环境危机，一次又一次向人类敲响了警钟。人类必须改变，必须重建和自然之间的和谐共生关系。</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eastAsia="仿宋" w:cs="仿宋" w:ascii="仿宋" w:hAnsi="仿宋"/>
          <w:i w:val="false"/>
          <w:caps w:val="false"/>
          <w:smallCaps w:val="false"/>
          <w:color w:val="000000"/>
          <w:spacing w:val="0"/>
          <w:sz w:val="32"/>
          <w:szCs w:val="32"/>
          <w:shd w:fill="FFFFFF" w:val="clear"/>
        </w:rPr>
        <w:t>3.</w:t>
      </w:r>
      <w:r>
        <w:rPr>
          <w:rStyle w:val="StrongEmphasis"/>
          <w:rFonts w:ascii="仿宋" w:hAnsi="仿宋" w:cs="仿宋" w:eastAsia="仿宋"/>
          <w:i w:val="false"/>
          <w:caps w:val="false"/>
          <w:smallCaps w:val="false"/>
          <w:color w:val="000000"/>
          <w:spacing w:val="0"/>
          <w:sz w:val="32"/>
          <w:szCs w:val="32"/>
          <w:shd w:fill="FFFFFF" w:val="clear"/>
        </w:rPr>
        <w:t>成长道路千万条，爱国大义第一条</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冯秀军：</w:t>
      </w:r>
      <w:r>
        <w:rPr>
          <w:rFonts w:eastAsia="仿宋" w:cs="仿宋" w:ascii="仿宋" w:hAnsi="仿宋"/>
          <w:i w:val="false"/>
          <w:caps w:val="false"/>
          <w:smallCaps w:val="false"/>
          <w:color w:val="000000"/>
          <w:spacing w:val="0"/>
          <w:sz w:val="32"/>
          <w:szCs w:val="32"/>
          <w:shd w:fill="FFFFFF" w:val="clear"/>
        </w:rPr>
        <w:t>99</w:t>
      </w:r>
      <w:r>
        <w:rPr>
          <w:rFonts w:ascii="仿宋" w:hAnsi="仿宋" w:cs="仿宋" w:eastAsia="仿宋"/>
          <w:i w:val="false"/>
          <w:caps w:val="false"/>
          <w:smallCaps w:val="false"/>
          <w:color w:val="000000"/>
          <w:spacing w:val="0"/>
          <w:sz w:val="32"/>
          <w:szCs w:val="32"/>
          <w:shd w:fill="FFFFFF" w:val="clear"/>
        </w:rPr>
        <w:t>年前，一批中国最优秀的青年缔造了一个最先进的政党，中国共产党，从此中国革命、中国历史掀开新的一页。这近</w:t>
      </w:r>
      <w:r>
        <w:rPr>
          <w:rFonts w:eastAsia="仿宋" w:cs="仿宋" w:ascii="仿宋" w:hAnsi="仿宋"/>
          <w:i w:val="false"/>
          <w:caps w:val="false"/>
          <w:smallCaps w:val="false"/>
          <w:color w:val="000000"/>
          <w:spacing w:val="0"/>
          <w:sz w:val="32"/>
          <w:szCs w:val="32"/>
          <w:shd w:fill="FFFFFF" w:val="clear"/>
        </w:rPr>
        <w:t>100</w:t>
      </w:r>
      <w:r>
        <w:rPr>
          <w:rFonts w:ascii="仿宋" w:hAnsi="仿宋" w:cs="仿宋" w:eastAsia="仿宋"/>
          <w:i w:val="false"/>
          <w:caps w:val="false"/>
          <w:smallCaps w:val="false"/>
          <w:color w:val="000000"/>
          <w:spacing w:val="0"/>
          <w:sz w:val="32"/>
          <w:szCs w:val="32"/>
          <w:shd w:fill="FFFFFF" w:val="clear"/>
        </w:rPr>
        <w:t>年来，一批批一代代优秀的青年，在中国共产党的坚强领导之下，用热血和信仰、智慧和汗水，一分一分地为中国洗刷落后，一点一点地为中国创造财富，一次又一次地开创中国奇迹。他们终于让近代以来久经磨难的中华民族迎来了从站起来、富起来到强起来的伟大飞跃，也擦亮了我们民族复兴的伟大梦想。这</w:t>
      </w:r>
      <w:r>
        <w:rPr>
          <w:rFonts w:eastAsia="仿宋" w:cs="仿宋" w:ascii="仿宋" w:hAnsi="仿宋"/>
          <w:i w:val="false"/>
          <w:caps w:val="false"/>
          <w:smallCaps w:val="false"/>
          <w:color w:val="000000"/>
          <w:spacing w:val="0"/>
          <w:sz w:val="32"/>
          <w:szCs w:val="32"/>
          <w:shd w:fill="FFFFFF" w:val="clear"/>
        </w:rPr>
        <w:t>100</w:t>
      </w:r>
      <w:r>
        <w:rPr>
          <w:rFonts w:ascii="仿宋" w:hAnsi="仿宋" w:cs="仿宋" w:eastAsia="仿宋"/>
          <w:i w:val="false"/>
          <w:caps w:val="false"/>
          <w:smallCaps w:val="false"/>
          <w:color w:val="000000"/>
          <w:spacing w:val="0"/>
          <w:sz w:val="32"/>
          <w:szCs w:val="32"/>
          <w:shd w:fill="FFFFFF" w:val="clear"/>
        </w:rPr>
        <w:t>年来，中国几代青年的成长经历告诉我们一个非常重要的人生道理，那就是：青年成长道路千万条，爱国大义第一条。</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新时代的青年该如何爱国报国，让自己的青春奋斗与民族的复兴同频共振？我想让我们还是回到这场正在进行中的战疫，面对这场大考，我们有底气、有信心一定能拿到高分。我们之所以有底气、有信心，因为这是中华民族</w:t>
      </w:r>
      <w:r>
        <w:rPr>
          <w:rFonts w:eastAsia="仿宋" w:cs="仿宋" w:ascii="仿宋" w:hAnsi="仿宋"/>
          <w:i w:val="false"/>
          <w:caps w:val="false"/>
          <w:smallCaps w:val="false"/>
          <w:color w:val="000000"/>
          <w:spacing w:val="0"/>
          <w:sz w:val="32"/>
          <w:szCs w:val="32"/>
          <w:shd w:fill="FFFFFF" w:val="clear"/>
        </w:rPr>
        <w:t>5000</w:t>
      </w:r>
      <w:r>
        <w:rPr>
          <w:rFonts w:ascii="仿宋" w:hAnsi="仿宋" w:cs="仿宋" w:eastAsia="仿宋"/>
          <w:i w:val="false"/>
          <w:caps w:val="false"/>
          <w:smallCaps w:val="false"/>
          <w:color w:val="000000"/>
          <w:spacing w:val="0"/>
          <w:sz w:val="32"/>
          <w:szCs w:val="32"/>
          <w:shd w:fill="FFFFFF" w:val="clear"/>
        </w:rPr>
        <w:t>年的历史赋予我们的底气，是中国制度、中国智慧、中国精神、中国力量赋予我们的自信。</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这次疫情让我们看到了一个真正的中国，这个国家，它有一个以人民为中心，与人民血肉相连的执政党，为人民谋幸福，为民族谋复兴，是这个政党从来都没有改变的初心和使命。这个国家拥有具有伟大团结精神的人民，我们每一个人守望相助、同舟共济，当灾难来临的时候，就会有无数勇敢的人愿意把同胞挡在自己的身后。这个国家还有博大的人类命运共同体情怀，他敢于壮士断腕、承受重创，担起大国的责任。</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艾四林：</w:t>
      </w:r>
      <w:r>
        <w:rPr>
          <w:rFonts w:ascii="仿宋" w:hAnsi="仿宋" w:cs="仿宋" w:eastAsia="仿宋"/>
          <w:i w:val="false"/>
          <w:caps w:val="false"/>
          <w:smallCaps w:val="false"/>
          <w:color w:val="000000"/>
          <w:spacing w:val="0"/>
          <w:sz w:val="32"/>
          <w:szCs w:val="32"/>
          <w:shd w:fill="FFFFFF" w:val="clear"/>
        </w:rPr>
        <w:t>新时代是我国日益走近世界舞台中央，不断为人类作出更大贡献的时代。一场突如其来的疫情，使中国成为世界关注的焦点。大考面前，中国会给世界交出什么样的答卷呢？</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习近平总书记指出：这个世界，各国相互联系、相互依存的程度空前加深，人类生活在同一个地球村里，生活在历史和现实交汇的同一个时空里，越来越成为你中有我、我中有你的命运共同体。</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病毒无国界，置身事外、独善其身，是行不通的。如今，面对全球蔓延的重大疫情，该怎么办？世界各国携手战疫，打一场全球阻击战，就成为不二选择。</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在这次疫情防控中，中国为世界提供了宝贵的防疫窗口期。疫情发生后，中国举全国之力，采取最全面、最严格、最彻底的防控举措，付出了最大的努力、巨大的代价。这充分彰显了中国开放的胸襟，体现出负责任大国的担当。</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冯秀军：</w:t>
      </w:r>
      <w:r>
        <w:rPr>
          <w:rFonts w:ascii="仿宋" w:hAnsi="仿宋" w:cs="仿宋" w:eastAsia="仿宋"/>
          <w:i w:val="false"/>
          <w:caps w:val="false"/>
          <w:smallCaps w:val="false"/>
          <w:color w:val="000000"/>
          <w:spacing w:val="0"/>
          <w:sz w:val="32"/>
          <w:szCs w:val="32"/>
          <w:shd w:fill="FFFFFF" w:val="clear"/>
        </w:rPr>
        <w:t>习近平总书记在致全国青联和全国学联的贺信中曾经指出，“士不可以不弘毅，任重而道远。”国家的前途，民族的命运，人民的幸福，是当代中国青年必须和必将承担的重任。</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在我看来，青春其实就是一个个破茧成蝶的故事。这个世界上从来也没有什么天生英雄，是责任、是担当，让他们在一边恐惧，一边在勇敢中破茧成蝶，淬炼成钢。</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我们每个人都有自己的人生际遇，不论你想或者不想，我们的使命和任务就在那。在这些诸多的责任之中，爱国是第一位的。孙中山先生曾说，做人最大的事情，就是要知道怎么样去爱国。</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在灾难面前，我们每一个人同呼吸共命运，没有谁能够置身事外，也从来不存在一个人的桃花源。所以爱国的责任其实就是保家卫国的责任，这个责任就是为了我们每一个人共同的福祉，去做自己国家的建设者和保护人。爱国其实有非常丰富的内涵，也有诸多的要求。但是我觉得非常重要的一点，爱国就是要维护自己国家和民族的绵延生息，薪火相传。</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我想从战疫的启发中给大家划</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个重点：</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第一，在全方位的极限压力测试当中，我们看到了集中力量办大事的中国制度优势，看到了中国共产党以人民为中心，将人民群众的生命安全和身体健康放在第一位的情怀，也看到了我们中华民族一方有难，八方支援的伟大团结精神。所以，大写的青春里不能缺少青春梦想，要让你们的青春梦想在民族复兴的伟大梦想里尽情绽放。</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第二，每一个中国人都经历了一场心灵的洗礼，它让我们与身边的或是远方的人们同呼吸、共命运、同生死、共患难。我们知道疫情终会结束，但是我们与祖国和人民唇齿相依，生死与共的这种爱和真情却必定长存，所以，大写的青春里不能缺少家国情怀。</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第三，有人说，在困难的时候，一个民族只要有读书声，就有无穷的希望和力量。我们来看看这些在屋顶上向邻居家借网上课的高三男孩，走一个小时山路到崖壁上收听网课的高一女孩，在雪山顶上专注念书的藏族女孩，在方舱医院里备战考研的大三男孩，他们都在努力用读书积蓄力量，用拼搏昭示希望，所以大写的青春里不能缺少过硬的本领。</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第四，当灾难来临的时候，有人勇敢、有人胆怯、有人自私、有人忘我、有人自律、有人欺瞒、有人高尚、有人卑劣。在灾难面前，所谓的大德就是大仁、大智和大勇。厚德方能载物，大写的青春必须有美德同行。</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　热点问答</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学生：有美国媒体抨击武汉封城行为损害了武汉人民的人权。我们该怎么看待这样的论点？</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艾四林：</w:t>
      </w:r>
      <w:r>
        <w:rPr>
          <w:rFonts w:ascii="仿宋" w:hAnsi="仿宋" w:cs="仿宋" w:eastAsia="仿宋"/>
          <w:i w:val="false"/>
          <w:caps w:val="false"/>
          <w:smallCaps w:val="false"/>
          <w:color w:val="000000"/>
          <w:spacing w:val="0"/>
          <w:sz w:val="32"/>
          <w:szCs w:val="32"/>
          <w:shd w:fill="FFFFFF" w:val="clear"/>
        </w:rPr>
        <w:t>我谈四点：第一，“人权”的“人”，它不仅指个体，也包括集体、他人，个体权利的行使，不能侵害他人社会的权利。第二，“人权”的“权”不仅包括自由权，还包括生命权、安全权，而这恰恰是最基础的权利，也就是说我们在行使自由权的时候，不能侵害生命权和健康权。第三，“人权”是具体的，不是抽象的，人权的实施形式是有一个语境的。在疫情不断蔓延、有可能威胁到人民大众生命安全的时候，生命权、健康权就成为最紧迫、最大的人权。第四，从实际情况来看，武汉人民对这一举措是理解和支持的。随着疫情在世界的蔓延，现在世界大多数的国家和人民对这一举措是理解和支持的，甚至西方有些城市也采取了类似的举措。所以我坚信，封城是对人权的最大保障，而不是侵害。</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学生：这次疫情防控确实展现了中国特色社会主义的制度优势，实践也确实证明，中国特色社会主义制度优势是可以转换为治理效能的。在新时代，我们该如何完善和发展中国特色社会主义制度，如何更好地将制度优势转换为治理效能？</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秦宣：</w:t>
      </w:r>
      <w:r>
        <w:rPr>
          <w:rFonts w:ascii="仿宋" w:hAnsi="仿宋" w:cs="仿宋" w:eastAsia="仿宋"/>
          <w:i w:val="false"/>
          <w:caps w:val="false"/>
          <w:smallCaps w:val="false"/>
          <w:color w:val="000000"/>
          <w:spacing w:val="0"/>
          <w:sz w:val="32"/>
          <w:szCs w:val="32"/>
          <w:shd w:fill="FFFFFF" w:val="clear"/>
        </w:rPr>
        <w:t>我想强调三点，第一，我们必须有高度的制度自信。新中国成立</w:t>
      </w:r>
      <w:r>
        <w:rPr>
          <w:rFonts w:eastAsia="仿宋" w:cs="仿宋" w:ascii="仿宋" w:hAnsi="仿宋"/>
          <w:i w:val="false"/>
          <w:caps w:val="false"/>
          <w:smallCaps w:val="false"/>
          <w:color w:val="000000"/>
          <w:spacing w:val="0"/>
          <w:sz w:val="32"/>
          <w:szCs w:val="32"/>
          <w:shd w:fill="FFFFFF" w:val="clear"/>
        </w:rPr>
        <w:t>70</w:t>
      </w:r>
      <w:r>
        <w:rPr>
          <w:rFonts w:ascii="仿宋" w:hAnsi="仿宋" w:cs="仿宋" w:eastAsia="仿宋"/>
          <w:i w:val="false"/>
          <w:caps w:val="false"/>
          <w:smallCaps w:val="false"/>
          <w:color w:val="000000"/>
          <w:spacing w:val="0"/>
          <w:sz w:val="32"/>
          <w:szCs w:val="32"/>
          <w:shd w:fill="FFFFFF" w:val="clear"/>
        </w:rPr>
        <w:t>多年来，我们党带领人民创造了经济快速发展和社会长期稳定这两大世所罕见的奇迹，背后就是因为有中国特色社会主义的制度优势，党的十九届四中全会已经把这种优势概括成为</w:t>
      </w:r>
      <w:r>
        <w:rPr>
          <w:rFonts w:eastAsia="仿宋" w:cs="仿宋" w:ascii="仿宋" w:hAnsi="仿宋"/>
          <w:i w:val="false"/>
          <w:caps w:val="false"/>
          <w:smallCaps w:val="false"/>
          <w:color w:val="000000"/>
          <w:spacing w:val="0"/>
          <w:sz w:val="32"/>
          <w:szCs w:val="32"/>
          <w:shd w:fill="FFFFFF" w:val="clear"/>
        </w:rPr>
        <w:t>13</w:t>
      </w:r>
      <w:r>
        <w:rPr>
          <w:rFonts w:ascii="仿宋" w:hAnsi="仿宋" w:cs="仿宋" w:eastAsia="仿宋"/>
          <w:i w:val="false"/>
          <w:caps w:val="false"/>
          <w:smallCaps w:val="false"/>
          <w:color w:val="000000"/>
          <w:spacing w:val="0"/>
          <w:sz w:val="32"/>
          <w:szCs w:val="32"/>
          <w:shd w:fill="FFFFFF" w:val="clear"/>
        </w:rPr>
        <w:t>个方面，这次疫情防控确实也看到这种制度优势得到了充分体现。第二，我们要有一种清醒的认识，就是在当今世界，没有任何一种制度可以一劳永逸。我们可以看到我们的社会制度还存在着一些问题。十九届四中全会谈到了国家制度和治理体系中存在的问题，这次在疫情防控过程中，习近平总书记也谈到了防控过程中出现的漏洞、短板等。我们必须清醒认识到，我们的制度还有需要改进和完善的地方。第三，党的十九届四中全会已经就下一个阶段完善和发展中国特色社会主义制度作出了一系列部署。这次在疫情防控中，习近平总书记就建立公共卫生体系等方面也提出了要求。我相信，把总书记系列重要讲话精神和十九届四中全会做出的系列部署结合起来认真贯彻落实，我们的制度优势一定能够充分展现出来，我们的国家治理体系和治理能力的现代化就一定能够如期实现。</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　学生：在当前疫情防控的关键时期，我们该怎样理解树立历史思维的重要性？</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王炳林：</w:t>
      </w:r>
      <w:r>
        <w:rPr>
          <w:rFonts w:ascii="仿宋" w:hAnsi="仿宋" w:cs="仿宋" w:eastAsia="仿宋"/>
          <w:i w:val="false"/>
          <w:caps w:val="false"/>
          <w:smallCaps w:val="false"/>
          <w:color w:val="000000"/>
          <w:spacing w:val="0"/>
          <w:sz w:val="32"/>
          <w:szCs w:val="32"/>
          <w:shd w:fill="FFFFFF" w:val="clear"/>
        </w:rPr>
        <w:t>历史思维是重要的科学思维。第一，它可以使用长远的眼光、宽广的视野来看待社会发展。学习历史就像古人讲的“究天人之际，通古今之变”。古人还讲，“思接千载，视通万里”，都是强调通过历史能够使我们增强更好地走向未来的决心和信心。第二，历史使我们能够更好地把握规律。我们经常讲要把握规律，但规律不是从现在得到的，需要认真研究中国特色社会主义社会的由来，要联系中华文明</w:t>
      </w:r>
      <w:r>
        <w:rPr>
          <w:rFonts w:eastAsia="仿宋" w:cs="仿宋" w:ascii="仿宋" w:hAnsi="仿宋"/>
          <w:i w:val="false"/>
          <w:caps w:val="false"/>
          <w:smallCaps w:val="false"/>
          <w:color w:val="000000"/>
          <w:spacing w:val="0"/>
          <w:sz w:val="32"/>
          <w:szCs w:val="32"/>
          <w:shd w:fill="FFFFFF" w:val="clear"/>
        </w:rPr>
        <w:t>5000</w:t>
      </w:r>
      <w:r>
        <w:rPr>
          <w:rFonts w:ascii="仿宋" w:hAnsi="仿宋" w:cs="仿宋" w:eastAsia="仿宋"/>
          <w:i w:val="false"/>
          <w:caps w:val="false"/>
          <w:smallCaps w:val="false"/>
          <w:color w:val="000000"/>
          <w:spacing w:val="0"/>
          <w:sz w:val="32"/>
          <w:szCs w:val="32"/>
          <w:shd w:fill="FFFFFF" w:val="clear"/>
        </w:rPr>
        <w:t>年、社会主义</w:t>
      </w:r>
      <w:r>
        <w:rPr>
          <w:rFonts w:eastAsia="仿宋" w:cs="仿宋" w:ascii="仿宋" w:hAnsi="仿宋"/>
          <w:i w:val="false"/>
          <w:caps w:val="false"/>
          <w:smallCaps w:val="false"/>
          <w:color w:val="000000"/>
          <w:spacing w:val="0"/>
          <w:sz w:val="32"/>
          <w:szCs w:val="32"/>
          <w:shd w:fill="FFFFFF" w:val="clear"/>
        </w:rPr>
        <w:t>500</w:t>
      </w:r>
      <w:r>
        <w:rPr>
          <w:rFonts w:ascii="仿宋" w:hAnsi="仿宋" w:cs="仿宋" w:eastAsia="仿宋"/>
          <w:i w:val="false"/>
          <w:caps w:val="false"/>
          <w:smallCaps w:val="false"/>
          <w:color w:val="000000"/>
          <w:spacing w:val="0"/>
          <w:sz w:val="32"/>
          <w:szCs w:val="32"/>
          <w:shd w:fill="FFFFFF" w:val="clear"/>
        </w:rPr>
        <w:t>年以及中国共产党近百年奋斗的历史，这才会认识到道路总是会有曲折的。</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Style w:val="StrongEmphasis"/>
          <w:rFonts w:ascii="仿宋" w:hAnsi="仿宋" w:cs="仿宋" w:eastAsia="仿宋"/>
          <w:i w:val="false"/>
          <w:caps w:val="false"/>
          <w:smallCaps w:val="false"/>
          <w:color w:val="000000"/>
          <w:spacing w:val="0"/>
          <w:sz w:val="32"/>
          <w:szCs w:val="32"/>
          <w:shd w:fill="FFFFFF" w:val="clear"/>
        </w:rPr>
        <w:t>学生：我很佩服那些在疫情期间逆行的同龄人，但是我个人可不可以只要岁月静好的“小确幸”，不要意味着牺牲、奉献的责任担当？</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冯秀军：</w:t>
      </w:r>
      <w:r>
        <w:rPr>
          <w:rFonts w:ascii="仿宋" w:hAnsi="仿宋" w:cs="仿宋" w:eastAsia="仿宋"/>
          <w:i w:val="false"/>
          <w:caps w:val="false"/>
          <w:smallCaps w:val="false"/>
          <w:color w:val="000000"/>
          <w:spacing w:val="0"/>
          <w:sz w:val="32"/>
          <w:szCs w:val="32"/>
          <w:shd w:fill="FFFFFF" w:val="clear"/>
        </w:rPr>
        <w:t>说两点感受：第一，岁月静好是我们每个人对于美好生活的共同期待，但美好生活从哪里来？是谁来创造、又靠谁来维护？如果每个人都只要自己的“小确幸”，哪里有我们每一个人的美好生活？第二，可能这位同学觉得责任担当就意味着一种牺牲、一种付出，但事实上，责任担当有时候更是我们人生成长的平台、舞台和机遇，一个人有多大的责任，就有多大的担当。如果一个人没有了责任、担当，他将面对人生难以承受之轻，所以希望同学们要用自己的青春担当来创造我们的美好生活。（记者 邓晖整理）</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Style w:val="StrongEmphasis"/>
          <w:rFonts w:ascii="仿宋" w:hAnsi="仿宋" w:cs="仿宋" w:eastAsia="仿宋"/>
          <w:i w:val="false"/>
          <w:caps w:val="false"/>
          <w:smallCaps w:val="false"/>
          <w:color w:val="000000"/>
          <w:spacing w:val="0"/>
          <w:sz w:val="32"/>
          <w:szCs w:val="32"/>
          <w:shd w:fill="FFFFFF" w:val="clear"/>
        </w:rPr>
        <w:t>　　课堂金句</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质疑武汉“封城”的人，没有读懂中国共产党，没有读懂中国。</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保障人民群众最大最紧迫的生命权、安全权、健康权，这就是马克思主义人民立场的最好诠释。</w:t>
      </w:r>
    </w:p>
    <w:p>
      <w:pPr>
        <w:pStyle w:val="Style14"/>
        <w:keepNext w:val="false"/>
        <w:keepLines w:val="false"/>
        <w:widowControl/>
        <w:pBdr/>
        <w:shd w:fill="FFFFFF" w:val="clear"/>
        <w:spacing w:lineRule="atLeast" w:line="540" w:before="0" w:after="375"/>
        <w:ind w:left="0" w:right="0" w:hanging="0"/>
        <w:jc w:val="right"/>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艾四林</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疫情防控，对于人民群众的生命安全和身体健康来说，是一场保卫战；对于阻碍疫情的传播来说，是一场阻击战；对于医治感染者来说，是一场歼灭战；对于参与防控的人员来说，是一场全民战；对于实现中华民族伟大复兴来说，就是具有新的历史特点的伟大斗争。</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多难兴邦，危机本身就包含着“危险”与“机遇”两层含义。中华民族就是在这样的磨难考验中艰难前行的。</w:t>
      </w:r>
    </w:p>
    <w:p>
      <w:pPr>
        <w:pStyle w:val="Style14"/>
        <w:keepNext w:val="false"/>
        <w:keepLines w:val="false"/>
        <w:widowControl/>
        <w:pBdr/>
        <w:shd w:fill="FFFFFF" w:val="clear"/>
        <w:spacing w:lineRule="atLeast" w:line="540" w:before="0" w:after="375"/>
        <w:ind w:left="0" w:right="0" w:hanging="0"/>
        <w:jc w:val="right"/>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秦宣</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孙中山先生曾经感叹，近代中国是一盘散沙。为什么一盘散沙呢？就是没有强有力的组织。共产党成立以后，深入到群众当中去，起到了团结群众、凝聚群众这样一种核心的作用。</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正如恩格斯所说，“没有哪一次巨大的历史灾难，不是以巨大的历史进步为补偿的”，历史进步的前提是善于化危机为机遇，认真总结经验教训，汲取历史的智慧。</w:t>
      </w:r>
    </w:p>
    <w:p>
      <w:pPr>
        <w:pStyle w:val="Style14"/>
        <w:keepNext w:val="false"/>
        <w:keepLines w:val="false"/>
        <w:widowControl/>
        <w:pBdr/>
        <w:shd w:fill="FFFFFF" w:val="clear"/>
        <w:spacing w:lineRule="atLeast" w:line="540" w:before="0" w:after="375"/>
        <w:ind w:left="0" w:right="0" w:hanging="0"/>
        <w:jc w:val="right"/>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王炳林</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卖萌并不影响我们的年轻人冲锋，恐惧也不影响他们勇敢。</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从来不存在一个人的桃花源。</w:t>
      </w:r>
    </w:p>
    <w:p>
      <w:pPr>
        <w:pStyle w:val="Style14"/>
        <w:keepNext w:val="false"/>
        <w:keepLines w:val="false"/>
        <w:widowControl/>
        <w:pBdr/>
        <w:shd w:fill="FFFFFF" w:val="clear"/>
        <w:spacing w:lineRule="atLeast" w:line="540" w:before="0" w:after="375"/>
        <w:ind w:left="0" w:right="0" w:hanging="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知国才能爱国，才能更好地报国。</w:t>
      </w:r>
    </w:p>
    <w:p>
      <w:pPr>
        <w:pStyle w:val="Style14"/>
        <w:keepNext w:val="false"/>
        <w:keepLines w:val="false"/>
        <w:widowControl/>
        <w:pBdr/>
        <w:shd w:fill="FFFFFF" w:val="clear"/>
        <w:spacing w:lineRule="atLeast" w:line="540" w:before="0" w:after="375"/>
        <w:ind w:left="0" w:right="0" w:hanging="0"/>
        <w:jc w:val="right"/>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冯秀军</w:t>
      </w:r>
    </w:p>
    <w:p>
      <w:pPr>
        <w:pStyle w:val="Normal"/>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7313</cp:lastModifiedBy>
  <dcterms:modified xsi:type="dcterms:W3CDTF">2020-12-28T08:5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